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4-257/19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19. фебруар 2019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, на основу члана 3. и члана 6. Одлуке о стајалиштима ( ''Службени лист града Крагујевца'', бр. 18/14-пречишћен текст, 9/17 и 18/18) , члана 2.  Одлуке о Градском већу ( ''Службени лист града Крагујевца'', број 25/15-пречишћен текст) и члана 35.  Пословника о раду Градског већа ( ''Службени лист града Крагујевца'', број 23/16), на седници одржаној 19. фебруара 2019.године, дон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ЛОКАЦИЈА ЗА ПОСТАВЉАЊЕ АУТОБУСКИХ СТАЈАЛИШТА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грамом локација за постављање аутобуских стајалишта на територији града Крагујевца ( у даљем тексту: Програм) дефинишу се локације стајалишта, типови и техничке карактеристике надстрешница и пратеће опреме за свако стајалиште , као и услови за постављање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грам је сачињен у складу са важећим урбанистичким документима, стандардима и нормативима  у области јавног саобраћаја, оправданости коришћења грађевинског земљишта за  наведене намене, изграђености саобраћајне мреже и мреже техничке инфраструктуре и потребе заштите природних и културних добара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буско стајалиште  састоји се од следећих основних елемената: надстрешнице са припадајућом партерном површином; информациони пано,саобраћајну сигнализацију и корпу за отпат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сим елемената из става 1. овог члана, стајалиште може да садрж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лазно-излазну траку стајалишта (аутобуска ниша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делно острво 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електронски дисплеј</w:t>
      </w:r>
      <w:r>
        <w:rPr>
          <w:rFonts w:cs="Arial" w:ascii="Arial" w:hAnsi="Arial"/>
          <w:sz w:val="22"/>
          <w:szCs w:val="22"/>
          <w:lang w:val="sr-RS"/>
        </w:rPr>
        <w:t xml:space="preserve"> за обавештавање путника о реду вожње 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сталу саобраћајну опрему у функцији јавног превоза путника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Елементи </w:t>
      </w:r>
      <w:r>
        <w:rPr>
          <w:rFonts w:cs="Arial" w:ascii="Arial" w:hAnsi="Arial"/>
          <w:sz w:val="22"/>
          <w:szCs w:val="22"/>
          <w:lang w:val="sr-RS"/>
        </w:rPr>
        <w:t xml:space="preserve">надстрешнице </w:t>
      </w:r>
      <w:r>
        <w:rPr>
          <w:rFonts w:cs="Arial" w:ascii="Arial" w:hAnsi="Arial"/>
          <w:sz w:val="22"/>
          <w:szCs w:val="22"/>
          <w:lang w:val="ru-RU"/>
        </w:rPr>
        <w:t xml:space="preserve">стајалишта линијског превоза могу се користити за постављање средстава за оглашавање </w:t>
      </w:r>
      <w:r>
        <w:rPr>
          <w:rFonts w:cs="Arial" w:ascii="Arial" w:hAnsi="Arial"/>
          <w:sz w:val="22"/>
          <w:szCs w:val="22"/>
          <w:lang w:val="sr-RS"/>
        </w:rPr>
        <w:t xml:space="preserve">, рекламног паноа </w:t>
      </w:r>
      <w:r>
        <w:rPr>
          <w:rFonts w:cs="Arial" w:ascii="Arial" w:hAnsi="Arial"/>
          <w:sz w:val="22"/>
          <w:szCs w:val="22"/>
        </w:rPr>
        <w:t>Сit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ight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 и </w:t>
      </w:r>
      <w:r>
        <w:rPr>
          <w:rFonts w:cs="Arial" w:ascii="Arial" w:hAnsi="Arial"/>
          <w:sz w:val="22"/>
          <w:szCs w:val="22"/>
          <w:lang w:val="ru-RU"/>
        </w:rPr>
        <w:t>друг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која садрже огласну поруку.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4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Локације стајалишта у јавном  превозу путника   обухватају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локације у обухвату ГУП-а Крагујевац 2015 ( уже градско подручје)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локације ван обухвата ГУП-а Крагујевац 2015 (шире градско подручје)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5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дстрешнице се могу поставити на следећим јавним површинама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440"/>
        <w:gridCol w:w="1800"/>
        <w:gridCol w:w="1620"/>
        <w:gridCol w:w="1440"/>
        <w:gridCol w:w="1260"/>
        <w:gridCol w:w="1260"/>
        <w:gridCol w:w="1080"/>
        <w:gridCol w:w="1080"/>
        <w:gridCol w:w="898"/>
        <w:gridCol w:w="1082"/>
        <w:gridCol w:w="1186"/>
      </w:tblGrid>
      <w:tr>
        <w:trPr>
          <w:tblHeader w:val="true"/>
          <w:trHeight w:val="25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.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Иден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Адреса стајалишта / Назив стајалиш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Врста стајалиш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ГС – градско стајалиште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Г – приградско стајалишт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ММ – међумесно стајалиш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ланска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документ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 кат. парцеле и назив кат. општ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Модел над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 обухвату заштићене ПК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 траси државног пу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Лед дисплеј за праћење доласка аутоб. линиј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City light рекл. пано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ензори за праћење квалитет.ваздух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Број аутобуса који се истоврем. задржавају (саобраћ. сигнализ.)</w:t>
            </w:r>
          </w:p>
        </w:tc>
      </w:tr>
      <w:tr>
        <w:trPr>
          <w:trHeight w:val="12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агобраћа школа – Државни пут I Б реда бр. 24 Баточина - Крагујевац - Краљ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 ПГ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сторни план града Крагујевца („Сл. лист града Крагујевца“, бр. 32/20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255/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Голоче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2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еновац - раскрс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 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Корић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81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рићани -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Корић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81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рић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Корић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81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илетова каф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,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Корић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81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зуј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Mале пче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80/1 и 15256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е Пчелице раскрс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Мале пче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80/1 и 15250/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шничка ста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,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Ст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80/6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шничка ста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,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Ст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80/6,део 13125/1, део 13125/3 и део 1312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Ст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315281/1и део 10484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Ст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80/6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везда ч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Ст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80/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везда ч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Ст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80/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рсе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алилул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72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ест топ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алилул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72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а Ва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Центар -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72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а Ва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алилулe и ПГР насеља Центар -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72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ијац I (правац ка град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,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-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72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ијац II (правац од гра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,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ДР Улица Даничићева, позоришна до улице кнеза Михаила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7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Ћифтина ћуп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-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7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от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-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7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18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езеро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-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524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езеро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-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524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КК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Радна зона Крагујевац и зона посл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474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КК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Радна зона Крагујевац и зона посл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474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5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лина 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Радна зона Крагујевац и зона посл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4743/7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 парк Илина 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Радна зона Крагујевац и зона посл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530/20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 Децемб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22. децембар, Илина вода и Илић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530/1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лић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22. децембар, Илина вода и Илић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530/15 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ива ћуп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,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Белошевац Ждраљица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554/2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давница (Боре Милутиновић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Белошевац Ждраљица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554/2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лошевац школа Драгиша Луковић Шпана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Белошевац Ждраљица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554/2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драљица табла (Ћупријс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Белошевац Ждраљица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554/22 и део 13557 и део 13558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чани – Ждраљ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Белошевац Ждраљица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554/2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иротех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Белошевац Ждраљица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539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ред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-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388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ред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-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388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м синдиката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-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388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м синдиката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-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388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з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Добре воде Буба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393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а пиј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–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393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лница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–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086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лница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–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316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итопроду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,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ДР Кружни ток код Медицинске шк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57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уд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Радна зона Крагујевац и зона посл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58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Г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л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Угљешница са Авалом, Голиш и Ли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858/7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уш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Сушица – Сушички поток – Загорско насе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65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нг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,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Сушица – Сушички поток – Загорско насе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9929/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гослов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Сушица – Сушички поток – Загорско насе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6547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абуч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Угљешница са Авалом – Голиш и Ли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859/9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овариш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Угљешница са Авалом – Голиш и Ли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44/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трова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ет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39/1 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трова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ет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39/1, 4947, 4948, 4949, 4950 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а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ет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39/1 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умски рај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ет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39/1, 1705, 1703, 1701/1 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 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2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гралиш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ет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38/1 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ет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38/1 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ет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38/1 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тровац окрет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ет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38/1 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лећ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Центар -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497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мопосл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Нова колонија-Пи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4542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Нова колонија-Пи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4542/1 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есница м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Метино брдо и Брес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1527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 – 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5235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ио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Нова колонија-Пи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 7126, 7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р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Угљешница са Авалом, Голиш Ли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74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еродром раскрс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Угљешница са Авалом, Голиш Ли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 10847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лектрошумад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Радна зона Крагујевац и зона посл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 1086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ш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Аерод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 10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еродром стад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Аерод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 10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ујина чес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ДР дела насеља Грујина чесма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 10853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,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"Насеља Вашариште"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60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,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"Насеља Вашариште"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60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м стар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"Насеља Вашариште"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60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удентски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ДР Кружни ток код Медицинске шк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3132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ион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-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62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литер 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"Насеља Ердоглија - Багремар"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240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радио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"Насеља Ердоглија - Багремар"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73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"Насеља Ердоглија - Багремар"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70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"Насеља Ердоглија - Багремар"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5351/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 обданиш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"Насеља Ердоглија - Багремар"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69/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 обданиш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"Насеља Ердоглија - Багремар"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70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ски по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"Насеља Ердоглија - Багремар"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69/1 и 15269/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2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-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92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хничка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-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92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але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Спомен парк Шумар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59/2 KO Kragujevac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от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Спомен парк Шумар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5259/1 KO Kragujevac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ода центар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Добре воде - Буба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70/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ода цент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Добре воде - Буба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25/1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умарице I - Трепт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Шумар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59 и 618 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умпа -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Шумар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58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курички п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Шумарице и ПДР улице Драгојла Дудић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5258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утобуска ста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-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4757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Радне зоне Крагујевац и зоне посл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393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Ма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Добре воде – Буба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69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Ма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Добре воде – Буба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69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ниверзитет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Радне зоне Крагујевац и зоне посл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63/7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ниверзитет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Радне зоне Крагујевац и зоне посл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63/7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и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-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5307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лекара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Радне зоне Крагујевац и зоне посл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469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лекара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Радне зоне Крагујевац и зоне посл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46864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уски споме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ет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 КП 117/1, 331, 336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осић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Пет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0858/7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симирова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сторни план Града Крагује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631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Десимир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симировац викенд насељ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,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сторни план Града Крагује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17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Опор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2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пор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,П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сторни план Града Крагује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117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Опор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ко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"Насеља Ердоглија - Багремар"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5350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ланска кап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Центар-Стара Варош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5185/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линденска самопосл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"Насеља Ердоглија - Багремар" у Крагујев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9119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грем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Ст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П 8886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Насеља Добре воде - Буба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864/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11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ервис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Р Радне зоне Крагујевац и зоне посл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KP 10462/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 Крагујевац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sectPr>
          <w:type w:val="nextPage"/>
          <w:pgSz w:orient="landscape" w:w="16838" w:h="11906"/>
          <w:pgMar w:left="680" w:right="68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зависности од услова локације и протока путника на аутобуском стајалишту  на локацијама из члана  4. могу се поставити следећи типови надстрешница: 3М,  5М  и  9М ( опцино у  нормал или слим подтипу)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стављање, управљање и одржавање надстрешница из члана 4. овог Програма поверава се Јавном комуналном предузећу Шумадија Крагујевац ( у даљем тексту: Корисник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добрење за постављање монтажног објекта привременог карактера - надстрешнице са припадајућом партерном површином,  на захтев  Корисника  из става 1. овог члана издаје Градска управа надлежна за послове саобраћа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з захтев за одобрење, Корисник је обавезан да достави пројектно-техничку документацију којом су дефинисани услови постављања објекта и партерног уређења лока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8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стављање објекта надстрешнице аутобуског стајалишта Уред  I са припадајућим партерном површином у улици Николе Пашића реализује Градска агенција за саобраћај доо Крагујевац, на основу пројектно-техничке документације  (пилот пројекат) коју је израдило ЈП Урбанизам-Крагујевац и одобрења Градске управе надлежне за послове саобраћај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 реализације овог Програма задржавају се све постојеће локације стајалишта у јавном превоз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олико је планским документом предвиђена изградња објеката који захтевају уклањање или измештање постојећих локација стајалишта, до реализације планских решења, постојећа локација стајалишта се задрж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нвеститор  објекта који захтева уклањање или  измештање постојеће локације стајалишта у обавези је да изгради ново стајалиште према овом Програму  и пројектно- техничкој документациј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рисник је дужан да надстрешницу користи у складу са одобрењем и објекат и простор око ње одржава у уредном стањ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10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ставни део овог Програма су графички прилози Елабората –Програма санације и додатног опремања аутобуских стајалиш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  локација за постављање аутобуских стајалишта на територији града Крагујевца ( ''Службени лист града Крагујевца'', бр. 19/05, 2/06 и 8/06) престаје да важи реализацијом локација из члана 2.овог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1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Програм ступа на снагу наредног дана од дана објављивања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грама локација за постављање аутобуских стајалишта на територији града Крагујевца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 у даљем тексту: Програм)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 xml:space="preserve">3. и члана 6.  Одлуке о стајалиштима ( ''Службени лист града Крагујевца'', број 18/14-пречишћен текст, 9/17 и 18/18) , члана 2.  Одлуке о Градском већу  ( ''Службени лист града Крагујевца'', број 25/15-пречишћен текст) и члана 35. Пословника о раду Градског већа ( ''Службени лист града Крагујевца'', број 23/16) којима је прописано да Градско веће доноси Програм локација за постављање аутобуских стајалишта на територији града Крагујевца којим се дефинишу локације стајалишта, типови и техничке карактеристике надстрешница и пратеће опреме за свако стајалиште и услови за постављање, као и да </w:t>
      </w:r>
      <w:r>
        <w:rPr>
          <w:rFonts w:cs="Arial" w:ascii="Arial" w:hAnsi="Arial"/>
          <w:sz w:val="22"/>
          <w:szCs w:val="22"/>
        </w:rPr>
        <w:t>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ложеним Програмом је дефинисано 113 локација аутобуских  стајалишта на којима ће се извршити постављање нових  надстрешница и уређење припадајуће партерне површине, по прибављеном одобрењу  Градске управе надлежне за послове саобраћаја, а на основу достављене пројектно-техничке документације.   Програм је сачињен у складу са Програмом санације и додатног опремања аутобуских стајалишта у јавном градском и проградском превозу путника на територији града Крагујевца-I фаза који је израдило ЈП Урбанизам Крагујевац , број 1/3963 од 26.12.2018.године, а  који је прихватило Градско веће, закључком број 34-1911/18-V од31.12.2018.године.</w:t>
      </w:r>
    </w:p>
    <w:p>
      <w:pPr>
        <w:pStyle w:val="Normal1"/>
        <w:spacing w:before="0" w:after="0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1"/>
        <w:spacing w:before="0" w:after="0"/>
        <w:rPr>
          <w:lang w:val="sr-Latn-RS"/>
        </w:rPr>
      </w:pPr>
      <w:r>
        <w:rPr>
          <w:lang w:val="sr-RS"/>
        </w:rPr>
        <w:t xml:space="preserve">Овај Програм </w:t>
      </w:r>
      <w:r>
        <w:rPr>
          <w:lang w:val="ru-RU"/>
        </w:rPr>
        <w:t xml:space="preserve">ступа на снагу </w:t>
      </w:r>
      <w:r>
        <w:rPr>
          <w:lang w:val="sr-RS"/>
        </w:rPr>
        <w:t xml:space="preserve"> наредног </w:t>
      </w:r>
      <w:r>
        <w:rPr>
          <w:lang w:val="ru-RU"/>
        </w:rPr>
        <w:t>дана од дана објављивања у ''Службеном листу града Крагујевца''</w:t>
      </w:r>
      <w:r>
        <w:rPr>
          <w:lang w:val="sr-CS"/>
        </w:rPr>
        <w:t xml:space="preserve"> у складу са чланом 196. став </w:t>
      </w:r>
      <w:r>
        <w:rPr>
          <w:lang w:val="sr-RS"/>
        </w:rPr>
        <w:t xml:space="preserve"> </w:t>
      </w:r>
      <w:r>
        <w:rPr>
          <w:lang w:val="sr-CS"/>
        </w:rPr>
        <w:t>4. Устава Републике Србије  (''Сл. гласник РС'', бр. 98/06)</w:t>
      </w:r>
      <w:r>
        <w:rPr>
          <w:lang w:val="sr-RS"/>
        </w:rPr>
        <w:t xml:space="preserve">, да би се  обезбедила благовремена инсталација тикетинга на стајалишту Уред I који спроводи Градска агенција за саобраћај доо Крагујевац. </w:t>
      </w:r>
    </w:p>
    <w:p>
      <w:pPr>
        <w:pStyle w:val="Normal1"/>
        <w:spacing w:before="0" w:after="0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>Радомир Никол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Segoe UI" w:hAnsi="Segoe UI" w:cs="Segoe UI"/>
      <w:sz w:val="18"/>
      <w:szCs w:val="18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eastAsia="Times New Roman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0:00Z</dcterms:created>
  <dc:creator>mjovanovic</dc:creator>
  <dc:description/>
  <cp:keywords/>
  <dc:language>en-US</dc:language>
  <cp:lastModifiedBy>hhhggrreeww</cp:lastModifiedBy>
  <cp:lastPrinted>2019-02-11T11:50:00Z</cp:lastPrinted>
  <dcterms:modified xsi:type="dcterms:W3CDTF">2019-02-19T13:21:00Z</dcterms:modified>
  <cp:revision>57</cp:revision>
  <dc:subject/>
  <dc:title>РЕПУБЛИКА СРБИЈА</dc:title>
</cp:coreProperties>
</file>